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7227014"/>
            <w:bookmarkStart w:id="1" w:name="__Fieldmark__0_472270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7227014"/>
            <w:bookmarkStart w:id="3" w:name="__Fieldmark__1_472270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7227014"/>
            <w:bookmarkStart w:id="5" w:name="__Fieldmark__2_472270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7227014"/>
            <w:bookmarkStart w:id="7" w:name="__Fieldmark__3_472270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7227014"/>
            <w:bookmarkStart w:id="9" w:name="__Fieldmark__4_4722701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7227014"/>
            <w:bookmarkStart w:id="11" w:name="__Fieldmark__5_4722701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7227014"/>
            <w:bookmarkStart w:id="13" w:name="__Fieldmark__6_4722701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7227014"/>
            <w:bookmarkStart w:id="15" w:name="__Fieldmark__7_472270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7227014"/>
            <w:bookmarkStart w:id="17" w:name="__Fieldmark__8_4722701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7227014"/>
            <w:bookmarkStart w:id="19" w:name="__Fieldmark__9_472270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7227014"/>
            <w:bookmarkStart w:id="21" w:name="__Fieldmark__10_4722701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7227014"/>
            <w:bookmarkStart w:id="23" w:name="__Fieldmark__11_4722701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7227014"/>
            <w:bookmarkStart w:id="25" w:name="__Fieldmark__12_4722701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7227014"/>
            <w:bookmarkStart w:id="27" w:name="__Fieldmark__13_4722701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7227014"/>
            <w:bookmarkStart w:id="29" w:name="__Fieldmark__14_4722701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7227014"/>
            <w:bookmarkStart w:id="31" w:name="__Fieldmark__15_4722701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7227014"/>
            <w:bookmarkStart w:id="33" w:name="__Fieldmark__16_472270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7227014"/>
            <w:bookmarkStart w:id="35" w:name="__Fieldmark__17_4722701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